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остановлением Балтасинского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районного исполнительного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омитет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от «» __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ормативные затраты на оказание муниципальной услуги по присмотру и уходу за детьми в образовательных организациях, реализующих программы дошкольного образован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  <w:gridCol w:w="3402"/>
        <w:gridCol w:w="1984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19541749"/>
            <w:bookmarkEnd w:id="0"/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бщеразвивающей направленности (в том числе разновозрастны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группы дошкольных образовательных организац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19541830"/>
            <w:bookmarkEnd w:id="1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3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6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бинированно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1559"/>
        <w:gridCol w:w="3260"/>
        <w:gridCol w:w="1418"/>
        <w:gridCol w:w="2409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омбинированной направленности (в том числе разновозрастные)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глухих детей, с нарушениями опорно-двигательного аппарат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умственной отсталостью умеренной и тяжело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 сложным дефекто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епых детей, с расстройствами аутистического спек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ержкой психического разви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яжелые нарушения речи, с умственной отсталостью легкой степени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тей с амблиопией и (или) косоглазие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абослышащих детей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абочих дн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2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5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8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08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1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1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4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4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2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3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10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18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2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65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99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0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8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8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7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5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7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7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18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2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46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99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8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509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6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5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5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5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4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8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8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52</w:t>
            </w:r>
          </w:p>
        </w:tc>
      </w:tr>
    </w:tbl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696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4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9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432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9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4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5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6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3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4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5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4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2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5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0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3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4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6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69</w:t>
            </w:r>
          </w:p>
        </w:tc>
      </w:tr>
      <w:tr>
        <w:trPr>
          <w:trHeight w:val="5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 расстройствами аутистического спектр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1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7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7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7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6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9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39</w:t>
            </w:r>
          </w:p>
        </w:tc>
      </w:tr>
      <w:tr>
        <w:trPr>
          <w:trHeight w:val="654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7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0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96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малокомплектных образовательных организациях без учета расходов на продукты питания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4677"/>
        <w:gridCol w:w="5103"/>
      </w:tblGrid>
      <w:tr>
        <w:trPr>
          <w:tblHeader w:val="true"/>
          <w:trHeight w:val="6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локомплектных образовательных организациях, рублей в год/группа</w:t>
            </w:r>
          </w:p>
        </w:tc>
      </w:tr>
      <w:tr>
        <w:trPr>
          <w:tblHeader w:val="true"/>
          <w:trHeight w:val="28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группы (в том числе разновозрастные)</w:t>
            </w:r>
          </w:p>
        </w:tc>
      </w:tr>
      <w:tr>
        <w:trPr>
          <w:tblHeader w:val="true"/>
          <w:trHeight w:val="2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3"/>
            <w:bookmarkEnd w:id="2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7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07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5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5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88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8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5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52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4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80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76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5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6108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6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7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5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35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0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31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9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86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8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01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3544"/>
        <w:gridCol w:w="2268"/>
        <w:gridCol w:w="3260"/>
      </w:tblGrid>
      <w:tr>
        <w:trPr>
          <w:trHeight w:val="344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26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развивающие группы (в том числе разновозрастные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651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остановлением Балтасинского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районного исполнительного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омитет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от «____» __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№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родительской платы 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 «__________» </w:t>
      </w:r>
      <w:r>
        <w:rPr>
          <w:bCs/>
          <w:sz w:val="28"/>
          <w:szCs w:val="28"/>
        </w:rPr>
        <w:t>(наименование муниципальн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 в группах общеразвивающей и комбинированной направленно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701"/>
        <w:gridCol w:w="1418"/>
        <w:gridCol w:w="2835"/>
        <w:gridCol w:w="1984"/>
        <w:gridCol w:w="2835"/>
      </w:tblGrid>
      <w:tr>
        <w:trPr>
          <w:tblHeader w:val="true"/>
          <w:trHeight w:val="3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OLE_LINK6"/>
            <w:bookmarkEnd w:id="3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560"/>
        <w:gridCol w:w="992"/>
        <w:gridCol w:w="992"/>
        <w:gridCol w:w="992"/>
        <w:gridCol w:w="1134"/>
        <w:gridCol w:w="1701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OLE_LINK8"/>
            <w:bookmarkEnd w:id="4"/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4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4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</w:tr>
    </w:tbl>
    <w:p>
      <w:pPr>
        <w:sectPr>
          <w:type w:val="nextPage"/>
          <w:pgSz w:orient="landscape" w:w="16838" w:h="11906"/>
          <w:pgMar w:left="993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8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Балтасинского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8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йонного исполнительного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8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тет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8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812" w:hanging="0"/>
        <w:contextualSpacing/>
        <w:jc w:val="both"/>
        <w:rPr/>
      </w:pPr>
      <w:r>
        <w:rPr>
          <w:sz w:val="28"/>
          <w:szCs w:val="28"/>
        </w:rPr>
        <w:t>от «» __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№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правочные коэффициенты на переходный период к величине родительской платы (за исключением стоимости продуктов питания) на ребенка, зачисленного в образовательные организации, реализующие образовательную программу дошкольного образования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1 января 2020 год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32"/>
        <w:gridCol w:w="2976"/>
        <w:gridCol w:w="2689"/>
      </w:tblGrid>
      <w:tr>
        <w:trPr>
          <w:trHeight w:val="31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ней работы ДОО в неделю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 работы ДОО в день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очные коэффициенты на переходный период</w:t>
            </w:r>
          </w:p>
        </w:tc>
      </w:tr>
      <w:tr>
        <w:trPr>
          <w:trHeight w:val="26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 месяцев до 3 л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 до 7 лет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Балтасинского районного исполнительного комите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«__» _______ 20__ № 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_Hlk22287841"/>
      <w:r>
        <w:rPr>
          <w:b/>
          <w:sz w:val="28"/>
          <w:szCs w:val="28"/>
        </w:rPr>
        <w:t xml:space="preserve">Перечень </w:t>
      </w:r>
      <w:bookmarkStart w:id="6" w:name="_Hlk53389918"/>
      <w:r>
        <w:rPr>
          <w:b/>
          <w:sz w:val="28"/>
          <w:szCs w:val="28"/>
        </w:rPr>
        <w:t>образовательных организаций</w:t>
      </w:r>
      <w:bookmarkEnd w:id="6"/>
      <w:r>
        <w:rPr>
          <w:b/>
          <w:sz w:val="28"/>
          <w:szCs w:val="28"/>
        </w:rPr>
        <w:t xml:space="preserve">, реализующих образовательные программы дошкольного образования, к которым применяются поправочные коэффициенты 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, </w:t>
      </w:r>
      <w:bookmarkEnd w:id="5"/>
      <w:r>
        <w:rPr>
          <w:b/>
          <w:sz w:val="28"/>
          <w:szCs w:val="28"/>
        </w:rPr>
        <w:t xml:space="preserve">Балтасинского муниципального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402"/>
      </w:tblGrid>
      <w:tr>
        <w:trPr>
          <w:trHeight w:val="40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9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разовательных организаций, реализующих образовательную программу дошкольного образования</w:t>
            </w:r>
          </w:p>
        </w:tc>
      </w:tr>
      <w:tr>
        <w:trPr>
          <w:trHeight w:val="69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99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34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 образовательное учреждение  «Шубанский детский сад»  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Малолызинский детский сад» 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Соснинский детский сад»  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Салаусский детский сад»  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 «Кугунурская сош» 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ургинский детский сад» 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Бурбашский детский сад»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 «Смаильская сош»  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 бюджетное ошкольное образовательное учреждение «Ципьинский детский сад»  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«Арборский детский сад»  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Янгуловский детский сад»  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Сардыкский детский сад»  Балтасинского муниципального района Р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Аланская начальная школа-детский сад» Балтасинского муниципального района Республики Татарстан  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 для детей дошкольного и младшего школьного возраста «Атнинская начальная школа-детский сад»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Бурнакская начальная школа-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ждя детей дошкольного и младшего школьного возраста «Верхнеушминская начальная школа-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Книнская основная общеобразовательная школа имени Героя Советского Союза Б.С.Рахимова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для детей дошкольного и младшего школьного возраста «Княбашская начальная школа-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Кушкетбашская начальная школа 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Нуринерская средняя общеобразовательная школа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е-Кушкетская средняя общеобразовательная школа имени О.Н. Исаева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убашская основная общеобразовательная школа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ырьинская начальная школа-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для детей дошкольного и младшего школьного возраста «Тавзарская начальная школа-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Тюнтерская средняя общеобразовательная школа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Улисьялская начальная школа-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Уринская начальная школа-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Чапшарская начальная школа-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Чутаевская начальная школа-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ишинерская основная общеобразовательная школа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для детей дошкольного и младшего школьного возраста «Шудинская начальная школа-детский сад»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для детей дошкольного и младшего школьного возраста «Ярак-Чурминская начальная школа-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для детей дошкольного и младшего школьного «Бурбаш-Сардыганская начальная школа-детский сад» Балтасинского муниципального района Республики Татарст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Тюнтерская средняя общеобразовательная школа» Балтасинского муниципального района Республики Татарстан</w:t>
            </w:r>
          </w:p>
        </w:tc>
      </w:tr>
    </w:tbl>
    <w:p>
      <w:pPr>
        <w:pStyle w:val="Normal"/>
        <w:ind w:left="567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67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Балтасинского районного исполнительного комите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«__» _______ 20__ № 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Поправочные коэффициенты на переходный период к величине родительской платы (за исключением стоимости продуктов питания) на ребенка, зачисленного в образовательные организации, реализующие образовательную программу дошкольного образования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1 января 2020 год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32"/>
        <w:gridCol w:w="2976"/>
        <w:gridCol w:w="2689"/>
      </w:tblGrid>
      <w:tr>
        <w:trPr>
          <w:trHeight w:val="31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ней работы ДОО в неделю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 работы ДОО в день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очные коэффициенты на переходный период</w:t>
            </w:r>
          </w:p>
        </w:tc>
      </w:tr>
      <w:tr>
        <w:trPr>
          <w:trHeight w:val="26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 месяцев до 3 л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 до 7 лет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7" w:name="OLE_LINK9"/>
            <w:bookmarkStart w:id="8" w:name="OLE_LINK7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0"/>
                <w:szCs w:val="20"/>
              </w:rPr>
              <w:t>5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18:00Z</dcterms:created>
  <dc:creator>Черникова Е.Е.</dc:creator>
  <dc:description/>
  <cp:keywords/>
  <dc:language>en-US</dc:language>
  <cp:lastModifiedBy>Я</cp:lastModifiedBy>
  <cp:lastPrinted>2020-10-27T08:47:00Z</cp:lastPrinted>
  <dcterms:modified xsi:type="dcterms:W3CDTF">2022-01-10T11:32:00Z</dcterms:modified>
  <cp:revision>9</cp:revision>
  <dc:subject/>
  <dc:title>ИСПОЛНИТЕЛЬНЫЙ КОМИТЕТ</dc:title>
</cp:coreProperties>
</file>